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t xml:space="preserve">  </w:t>
      </w:r>
      <w:r>
        <w:rPr>
          <w:rFonts w:cs="Garamond" w:ascii="Garamond" w:hAnsi="Garamond"/>
          <w:sz w:val="20"/>
          <w:szCs w:val="20"/>
        </w:rPr>
        <w:t>Every season and holiday has its own mascot, and for Easter it’s the Easter Bunny. But where did this tradition begin?</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Easter Bunny derives from pre-Christian fertility lore in Germany. Rabbits and Hares were the most fertile animals known and served as symbols of fertility, associated with the goddess Eostra during the Spring season. This period of new growth was important to honor. So using rabbits, eggs, and yellow chicks as symbols for Easter all derive from Pagan beliefs. They were added into the celebration of Easter separate from the Christian tradition of celebrating Jesus Christ’s resurrection.</w:t>
      </w:r>
    </w:p>
    <w:p>
      <w:pPr>
        <w:pStyle w:val="Normal"/>
        <w:rPr/>
      </w:pPr>
      <w:r>
        <w:rPr>
          <w:rFonts w:eastAsia="Garamond" w:cs="Garamond" w:ascii="Garamond" w:hAnsi="Garamond"/>
          <w:sz w:val="20"/>
          <w:szCs w:val="20"/>
        </w:rPr>
        <w:t xml:space="preserve">  </w:t>
      </w:r>
      <w:r>
        <w:rPr>
          <w:rFonts w:cs="Garamond" w:ascii="Garamond" w:hAnsi="Garamond"/>
          <w:sz w:val="20"/>
          <w:szCs w:val="20"/>
        </w:rPr>
        <w:t>A rabbit was first used as a symbol for Easter in Germany in the 1500’s when Roman Catholicism became the dominant religion and connections were made to the Easter celebration. Edible Easter Bunnies made of pastry and sugar were made during the 1800’s. German settlers in the Dutch colony of Pennsylvania brought the tradition of the Easter Bunny from Germany and introduced it to America. Visits from the Easter Bunny and from Kris Kringle on Christmas Eve are two of a German child’s greatest pleasure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Children were taught that if they behaved they would receive a visit from the Easter Bunny who would lay colored eggs. The children made nests in a secluded area of the house or barn made up of caps or bonnets. These days, children buy elaborate baskets and leave them out for the Easter Bunny to fill up and hid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So what does the Easter Bunny have to do with Easter? The eggs that the Easter Bunny brings are supposed to symbolize Christ’s resurrection. Now these eggs are replaced by assorted treats and small gift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Each year on the day before Easter, children everywhere lay out their decorated baskets and wonder what the Easter Bunny will bring them this year. They wake up and go on a search to find their hidden basket and discover the treasures inside of it. A rabbit carries candy, treats, and small gifts around, puts them into baskets, and then hides them around the house.</w:t>
      </w:r>
    </w:p>
    <w:p>
      <w:pPr>
        <w:pStyle w:val="Normal"/>
        <w:rPr>
          <w:rFonts w:ascii="Garamond" w:hAnsi="Garamond" w:cs="Garamond"/>
          <w:sz w:val="20"/>
          <w:szCs w:val="20"/>
        </w:rPr>
      </w:pPr>
      <w:r>
        <w:rPr>
          <w:rFonts w:cs="Garamond" w:ascii="Garamond" w:hAnsi="Garamon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18:00Z</dcterms:created>
  <dc:creator>Robbe</dc:creator>
  <dc:description/>
  <cp:keywords/>
  <dc:language>en-US</dc:language>
  <cp:lastModifiedBy>Valued Acer Customer</cp:lastModifiedBy>
  <dcterms:modified xsi:type="dcterms:W3CDTF">2012-03-22T11:23:00Z</dcterms:modified>
  <cp:revision>3</cp:revision>
  <dc:subject/>
  <dc:title>Zach Robbe- Easter Bunny</dc:title>
</cp:coreProperties>
</file>